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35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Hunk and Chunk Review Test</w:t>
      </w:r>
    </w:p>
    <w:p>
      <w:pPr>
        <w:pStyle w:val="Normal"/>
        <w:ind w:right="-540" w:hanging="0"/>
        <w:jc w:val="center"/>
        <w:rPr/>
      </w:pPr>
      <w:r>
        <w:rPr>
          <w:rFonts w:cs="AbcPrint" w:ascii="AbcPrint" w:hAnsi="AbcPrint"/>
          <w:sz w:val="32"/>
        </w:rPr>
        <w:t xml:space="preserve">(Note this can be given in two </w:t>
      </w:r>
      <w:r>
        <w:rPr>
          <w:rFonts w:cs="AbcPrint" w:ascii="AbcPrint" w:hAnsi="AbcPrint"/>
          <w:sz w:val="28"/>
        </w:rPr>
        <w:t>days.  Every hunk and chunk is represented on this list.)</w:t>
      </w:r>
    </w:p>
    <w:p>
      <w:pPr>
        <w:pStyle w:val="Normal"/>
        <w:jc w:val="center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ing</w:t>
        <w:tab/>
        <w:tab/>
        <w:tab/>
        <w:t>show</w:t>
        <w:tab/>
        <w:tab/>
        <w:tab/>
        <w:t>child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older</w:t>
        <w:tab/>
        <w:tab/>
        <w:tab/>
        <w:t>knock</w:t>
        <w:tab/>
        <w:tab/>
        <w:tab/>
        <w:t>caution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rote</w:t>
        <w:tab/>
        <w:tab/>
        <w:tab/>
        <w:t>photo</w:t>
        <w:tab/>
        <w:tab/>
        <w:tab/>
        <w:t>mansion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called</w:t>
        <w:tab/>
        <w:tab/>
        <w:tab/>
        <w:t>winked</w:t>
        <w:tab/>
        <w:tab/>
        <w:t>fruit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tew</w:t>
        <w:tab/>
        <w:tab/>
        <w:tab/>
        <w:t>book</w:t>
        <w:tab/>
        <w:tab/>
        <w:tab/>
        <w:t>school</w:t>
        <w:tab/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heat</w:t>
        <w:tab/>
        <w:tab/>
        <w:tab/>
        <w:t>join</w:t>
        <w:tab/>
        <w:tab/>
        <w:tab/>
        <w:t>toy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down</w:t>
        <w:tab/>
        <w:tab/>
        <w:tab/>
        <w:t>ouch</w:t>
        <w:tab/>
        <w:tab/>
        <w:tab/>
        <w:t>start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born</w:t>
        <w:tab/>
        <w:tab/>
        <w:tab/>
        <w:t>cloak</w:t>
        <w:tab/>
        <w:tab/>
        <w:tab/>
        <w:t>sleep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ight</w:t>
        <w:tab/>
        <w:tab/>
        <w:tab/>
        <w:t>rain</w:t>
        <w:tab/>
        <w:tab/>
        <w:tab/>
        <w:t>sleigh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play</w:t>
        <w:tab/>
        <w:tab/>
        <w:tab/>
        <w:t>first</w:t>
        <w:tab/>
        <w:tab/>
        <w:tab/>
        <w:t>hurt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law</w:t>
        <w:tab/>
        <w:tab/>
        <w:tab/>
        <w:t>taught</w:t>
        <w:tab/>
        <w:tab/>
        <w:t>brought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onion</w:t>
        <w:tab/>
        <w:tab/>
        <w:tab/>
        <w:t>cute</w:t>
        <w:tab/>
        <w:tab/>
        <w:tab/>
        <w:t>twice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lace</w:t>
        <w:tab/>
        <w:tab/>
        <w:tab/>
        <w:t>kind</w:t>
        <w:tab/>
        <w:tab/>
        <w:tab/>
        <w:t>song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bang</w:t>
        <w:tab/>
        <w:tab/>
        <w:tab/>
        <w:t>lung</w:t>
        <w:tab/>
        <w:tab/>
        <w:tab/>
        <w:t>brushing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7:42:00Z</dcterms:created>
  <dc:creator>Edgewood User</dc:creator>
  <dc:description/>
  <cp:keywords/>
  <dc:language>en-US</dc:language>
  <cp:lastModifiedBy>Edgewood User</cp:lastModifiedBy>
  <dcterms:modified xsi:type="dcterms:W3CDTF">2008-12-03T18:00:00Z</dcterms:modified>
  <cp:revision>1</cp:revision>
  <dc:subject/>
  <dc:title>Spelling List #35</dc:title>
</cp:coreProperties>
</file>